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но-измерительных материалов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проведения диф.зачет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полнительной учебной  дисциплине «Введение в  профессию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технический профи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оленск 20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измерительных материалов дополнительной учебной дисциплины «Введение впрофессию» разработан на основе программы дисциплины для технического профи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Жуков А.В.., преподаватель ОГБПОУ СмолАП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работодателем: ООО «БалтЭнергоМаш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кафедры машиностроения, теплоэнергетики, полиграф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5 от 14.02.2017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 научно-методическим советом ОГБПОУ СмолА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6 от 28.02.20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0" w:after="0"/>
            <w:ind w:left="238" w:hanging="0"/>
            <w:jc w:val="both"/>
            <w:rPr>
              <w:rFonts w:ascii="Times New Roman" w:hAnsi="Times New Roman" w:eastAsia="Calibri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 w:cs="Times New Roman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 w:cs="Times New Roman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Система контроля и оценки освоения программы  учебной дисциплины</w:t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</w:r>
          </w:hyperlink>
        </w:p>
        <w:p>
          <w:pPr>
            <w:pStyle w:val="Normal"/>
            <w:spacing w:lineRule="auto" w:line="360" w:before="0" w:after="0"/>
            <w:ind w:left="238" w:hanging="0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. Оценка освоения теоретического курса учебной дисциплины</w:t>
          </w:r>
        </w:p>
        <w:p>
          <w:pPr>
            <w:pStyle w:val="Normal"/>
            <w:spacing w:lineRule="auto" w:line="360" w:before="0" w:after="0"/>
            <w:ind w:left="238" w:hanging="0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. Структура контрольно-оценочных материалов для зачета</w:t>
          </w:r>
        </w:p>
        <w:p>
          <w:pPr>
            <w:pStyle w:val="Normal"/>
            <w:spacing w:lineRule="auto" w:line="360" w:before="0" w:after="0"/>
            <w:ind w:left="238" w:hanging="0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4. Условия выполнения заданий</w:t>
          </w:r>
        </w:p>
        <w:p>
          <w:pPr>
            <w:pStyle w:val="Normal"/>
            <w:spacing w:lineRule="auto" w:line="360" w:before="0" w:after="0"/>
            <w:ind w:left="238" w:hanging="0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.Критерии оценки</w:t>
          </w:r>
        </w:p>
        <w:p>
          <w:pPr>
            <w:pStyle w:val="Normal"/>
            <w:spacing w:lineRule="auto" w:line="360" w:before="0" w:after="0"/>
            <w:ind w:left="238" w:hanging="0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. Литература</w:t>
          </w:r>
        </w:p>
        <w:p>
          <w:pPr>
            <w:pStyle w:val="Normal"/>
            <w:spacing w:lineRule="auto" w:line="360" w:before="0" w:after="0"/>
            <w:ind w:left="238" w:hanging="0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. Приложения</w:t>
          </w:r>
        </w:p>
        <w:p>
          <w:pPr>
            <w:pStyle w:val="Normal"/>
            <w:spacing w:lineRule="auto" w:line="360"/>
            <w:jc w:val="both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</w:r>
        </w:p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Паспорт комплекта контрольно-оценочных  материалов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1. Область примен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ьно-измерительные материалы  предназначены  для проверки результатов освоения дополнительной учебной дисциплины «Введение в профессию» технического профил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393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поиска актуальн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техническую  информацию для решения практических задач в учебной деятельности и реальной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ивность поиска, анализа и использования информации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ов проектной деятельности: умение разрабатывать и реализовывать проекты  междисциплинарной направленности на основе базовых  знаний и ценностных ориенти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проекта поставленной цели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      </w:r>
          </w:p>
          <w:p>
            <w:pPr>
              <w:pStyle w:val="1"/>
              <w:shd w:fill="FFFFFF" w:val="clear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ультативность принятия  решений и оценки 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в текущих  событиях, происходящих в России и ми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сть в оценке текущих событий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системы знаний о развитии избранной  определенной   сферы в жизни общества как пространстве, в котором осуществляется  деятельность индивидов, семей, отдельных предприятий и государства;</w:t>
            </w:r>
          </w:p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чно характеризует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ранной  определенной   сферы в жизни общества 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личностному самоопределению и самореализации в условиях производственной деятельности, в том числе, владение этикой трудов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сть самоопределения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места и роли России в современной мировой экономике;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мотно характеризует место и ро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 в современной мировой экономик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своение умений и усвоение знаний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дисциплины являются освоенные умения и усвоенные знания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 практических заданий, проведение  устного опрос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Итоговый контроль освоения программы дисциплины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проводится в форме дифференцированного зачета и предусматривает систему оценки «отлично», «хорошо», «удовлетворительно», «неудовлетворительно».    Дифференцированный зачет  проводится в пределах учебного времени, отведенного на изучение программы дисциплины. </w:t>
        <w:tab/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Положением о текущем контроле успеваемости и промежуточной аттестации студентов в ОГБПОУ 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Форма итоговой аттестации по ООП при освоении учебной дисциплины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дифференцированный зачет</w:t>
      </w:r>
    </w:p>
    <w:p>
      <w:pPr>
        <w:pStyle w:val="Heading3"/>
        <w:keepLines w:val="false"/>
        <w:spacing w:lineRule="auto" w:line="240" w:before="24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372273017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Организация контроля и оценки освоения программы учебной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ем допуска к дифференцированному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ка освоения теоретического курса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руктура контрольно-оценочных материалов для зач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3.1.  Теоретические вопросы к зачету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Закон РФ об образовании. 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специальности в социально-экономической сфере. Требования к уровню подготовки специалистов в соответствии с ФГОС СПО и работодателей к специалисту отрасли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рия становления отрасли и основные направления ее развит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овые основы деятельности в отрасл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ь специалиста и осуществление деятельности специалиста. 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компетенций специалиста (коммуникативные, компетенции работы в команде, компетенции в сфере самоорганизации и самоуправления).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сть труда в отрасли и обеспечение безопасности жизнедеятельност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информационной культуры специалис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редпринимательской деятельности в отрасли.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 о производственном и технологическом процесс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ы производства и методы работы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рактически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ставление характеристик сварочного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межличностных производственных  ситу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Calibri" w:cs="Times New Roman" w:ascii="Times New Roman" w:hAnsi="Times New Roman"/>
          <w:sz w:val="24"/>
          <w:szCs w:val="24"/>
        </w:rPr>
        <w:t xml:space="preserve">Характеризовать взаимодействие основных факторов в системе «общество -производство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Условия выполнения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 Условия выполнения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.Задание выполняется в учебной аудитор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2.Используемое оборудова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компью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Соблюдение техники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 Инструкция по выполнению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1.Задание выполняется в два эта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ыполнение теоретических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выполнение практических  заданий с использованием самоконтроля  и их теоретическое обоснов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ремя выполнения задания –  60 мину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Критерии оценк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ставится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в случае, если студент продемонстрировал высок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уровень знаний и умен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по вопросам  дисциплины;</w:t>
      </w:r>
      <w:r>
        <w:rPr>
          <w:rFonts w:cs="Times New Roman" w:ascii="Times New Roman" w:hAnsi="Times New Roman"/>
          <w:sz w:val="24"/>
          <w:szCs w:val="24"/>
        </w:rPr>
        <w:t xml:space="preserve"> правильно и полностью охарактеризовал факты;  проявил навыки логического и критического мышления. Ответ четко структурирован, логичен, изложен литературным языком. Практическое задание выполнено правильно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ставится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в случае, если студент продемонстрировал высок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уровень знаний и умен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по вопросам  дисциплины;</w:t>
      </w:r>
      <w:r>
        <w:rPr>
          <w:rFonts w:cs="Times New Roman" w:ascii="Times New Roman" w:hAnsi="Times New Roman"/>
          <w:sz w:val="24"/>
          <w:szCs w:val="24"/>
        </w:rPr>
        <w:t xml:space="preserve"> охарактеризовал факты;  проявил навыки логического и критического мышления. Ответ структурирован, логичен, изложен литературным языком. Допущены незначительные неточности при освещении теоретического материала и выполнении практического за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Оценка «3» </w:t>
      </w:r>
      <w:r>
        <w:rPr>
          <w:rFonts w:cs="Times New Roman" w:ascii="Times New Roman" w:hAnsi="Times New Roman"/>
          <w:sz w:val="24"/>
          <w:szCs w:val="24"/>
        </w:rPr>
        <w:t>ставится</w:t>
      </w:r>
      <w:r>
        <w:rPr>
          <w:rFonts w:cs="Times New Roman" w:ascii="Times New Roman" w:hAnsi="Times New Roman"/>
          <w:sz w:val="24"/>
          <w:szCs w:val="24"/>
          <w:lang w:bidi="he-IL"/>
        </w:rPr>
        <w:t>, если студент продемонстрировал понимание основного содержания  дисциплины. Однако ответ структурирован не четко, допущены значительные неточности и ошибки при выполнении практического за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Оценка «2» </w:t>
      </w:r>
      <w:r>
        <w:rPr>
          <w:rFonts w:cs="Times New Roman" w:ascii="Times New Roman" w:hAnsi="Times New Roman"/>
          <w:sz w:val="24"/>
          <w:szCs w:val="24"/>
        </w:rPr>
        <w:t>ставится</w:t>
      </w:r>
      <w:r>
        <w:rPr>
          <w:rFonts w:cs="Times New Roman" w:ascii="Times New Roman" w:hAnsi="Times New Roman"/>
          <w:sz w:val="24"/>
          <w:szCs w:val="24"/>
          <w:lang w:bidi="he-IL"/>
        </w:rPr>
        <w:t>, если студент не продемонстрировал  понимание основного содержани</w:t>
      </w:r>
      <w:r>
        <w:rPr>
          <w:rFonts w:cs="Times New Roman" w:ascii="Times New Roman" w:hAnsi="Times New Roman"/>
          <w:sz w:val="24"/>
          <w:szCs w:val="24"/>
        </w:rPr>
        <w:t>я дисциплины</w:t>
      </w:r>
      <w:r>
        <w:rPr>
          <w:rFonts w:cs="Times New Roman" w:ascii="Times New Roman" w:hAnsi="Times New Roman"/>
          <w:sz w:val="24"/>
          <w:szCs w:val="24"/>
          <w:lang w:bidi="he-IL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твет представляет собой разрозненные знания с существенными ошибками по вопросам. Присутствуют фрагментарность, нелогичность из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име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Дополнительная литерату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нет ресурсы:</w:t>
      </w:r>
    </w:p>
    <w:p>
      <w:pPr>
        <w:pStyle w:val="Style17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www.apkit.ru</w:t>
      </w:r>
    </w:p>
    <w:p>
      <w:pPr>
        <w:pStyle w:val="Style17"/>
        <w:numPr>
          <w:ilvl w:val="0"/>
          <w:numId w:val="2"/>
        </w:numPr>
        <w:ind w:left="0" w:firstLine="567"/>
        <w:rPr/>
      </w:pPr>
      <w:hyperlink r:id="rId2">
        <w:r>
          <w:rPr>
            <w:rStyle w:val="InternetLink"/>
            <w:sz w:val="28"/>
            <w:szCs w:val="28"/>
          </w:rPr>
          <w:t>http://www.ict.edu.ru</w:t>
        </w:r>
      </w:hyperlink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ind w:left="0" w:firstLine="567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www.akvt.ru</w:t>
        </w:r>
      </w:hyperlink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iCs/>
          <w:color w:val="292526"/>
          <w:sz w:val="24"/>
          <w:szCs w:val="24"/>
        </w:rPr>
      </w:pPr>
      <w:r>
        <w:rPr>
          <w:rFonts w:eastAsia="TimesNewRomanPSMT;MS Mincho" w:cs="Times New Roman" w:ascii="Times New Roman" w:hAnsi="Times New Roman"/>
          <w:bCs/>
          <w:iCs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iCs/>
          <w:color w:val="292526"/>
          <w:sz w:val="24"/>
          <w:szCs w:val="24"/>
        </w:rPr>
      </w:pPr>
      <w:r>
        <w:rPr>
          <w:rFonts w:eastAsia="TimesNewRomanPSMT;MS Mincho" w:cs="Times New Roman" w:ascii="Times New Roman" w:hAnsi="Times New Roman"/>
          <w:bCs/>
          <w:iCs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iCs/>
          <w:color w:val="292526"/>
          <w:sz w:val="24"/>
          <w:szCs w:val="24"/>
        </w:rPr>
      </w:pPr>
      <w:r>
        <w:rPr>
          <w:rFonts w:eastAsia="TimesNewRomanPSMT;MS Mincho" w:cs="Times New Roman" w:ascii="Times New Roman" w:hAnsi="Times New Roman"/>
          <w:bCs/>
          <w:iCs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iCs/>
          <w:color w:val="292526"/>
          <w:sz w:val="24"/>
          <w:szCs w:val="24"/>
        </w:rPr>
      </w:pPr>
      <w:r>
        <w:rPr>
          <w:rFonts w:eastAsia="TimesNewRomanPSMT;MS Mincho" w:cs="Times New Roman" w:ascii="Times New Roman" w:hAnsi="Times New Roman"/>
          <w:bCs/>
          <w:iCs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iCs/>
          <w:color w:val="292526"/>
          <w:sz w:val="24"/>
          <w:szCs w:val="24"/>
        </w:rPr>
      </w:pPr>
      <w:r>
        <w:rPr>
          <w:rFonts w:eastAsia="TimesNewRomanPSMT;MS Mincho" w:cs="Times New Roman" w:ascii="Times New Roman" w:hAnsi="Times New Roman"/>
          <w:bCs/>
          <w:iCs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Cs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38" w:hanging="0"/>
      <w:jc w:val="both"/>
    </w:pPr>
    <w:rPr>
      <w:rFonts w:ascii="Times New Roman" w:hAnsi="Times New Roman" w:eastAsia="Calibri" w:cs="Times New Roman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сновная литер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lineRule="auto" w:line="240" w:before="0" w:after="0"/>
      <w:ind w:firstLine="131"/>
      <w:jc w:val="both"/>
    </w:pPr>
    <w:rPr>
      <w:rFonts w:ascii="Times New Roman" w:hAnsi="Times New Roman" w:eastAsia="DejaVu Sans;Arial" w:cs="DejaVu Sans;Ari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t.edu.ru/" TargetMode="External"/><Relationship Id="rId3" Type="http://schemas.openxmlformats.org/officeDocument/2006/relationships/hyperlink" Target="http://www.akv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55:00Z</dcterms:created>
  <dc:creator>Кафедра</dc:creator>
  <dc:description/>
  <dc:language>en-US</dc:language>
  <cp:lastModifiedBy>Администратор</cp:lastModifiedBy>
  <dcterms:modified xsi:type="dcterms:W3CDTF">2017-03-29T14:55:00Z</dcterms:modified>
  <cp:revision>2</cp:revision>
  <dc:subject/>
  <dc:title/>
</cp:coreProperties>
</file>